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ions: Complete the following chart as you read Tuesdays with Morrie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iscus Pl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de the character trait of Morrie, the passage that shows this, and the pg. #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de a character trait of Mitch, the passage that shows this trait, and the pg. #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 we read, look for places in the book where the author mentions the hibiscus plant. Provide the page number, who was around it, and what was said about i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: pg. 1- Morrie was watching the plant shed its pink leave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14:00Z</dcterms:created>
  <dc:creator>backup</dc:creator>
  <dc:description/>
  <cp:keywords/>
  <dc:language>en-US</dc:language>
  <cp:lastModifiedBy>backup</cp:lastModifiedBy>
  <dcterms:modified xsi:type="dcterms:W3CDTF">2010-05-17T15:14:00Z</dcterms:modified>
  <cp:revision>2</cp:revision>
  <dc:subject/>
  <dc:title>Directions: Complete the following chart as you read Tuesdays with Morrie</dc:title>
</cp:coreProperties>
</file>